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МИНИСТЕРСТВО КУЛЬТУРЫ РОССИЙСКОЙ ФЕДЕРАЦИИ</w:t>
        <w:br/>
      </w:r>
      <w:r>
        <w:rPr>
          <w:b/>
          <w:bCs/>
        </w:rPr>
        <w:t xml:space="preserve">НАУЧНО-МЕТОДИЧЕСКИЙ ЦЕНТР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</w:rPr>
        <w:t>ПО ХУДОЖЕСТВЕННОМУОБРАЗОВАНИЮ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spacing w:lineRule="auto" w:line="360"/>
        <w:rPr>
          <w:sz w:val="32"/>
        </w:rPr>
      </w:pPr>
      <w:r>
        <w:rPr>
          <w:sz w:val="32"/>
        </w:rPr>
        <w:t>МУЗЫКАЛЬНАЯ ЛИТЕРАТУР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РОДНОЕ ТВОРЧЕСТВО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примерная программа для специальностей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0501 Инструментальное исполнительство</w:t>
      </w:r>
    </w:p>
    <w:p>
      <w:pPr>
        <w:pStyle w:val="Normal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0502 Вокальное искусство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0503 Хоровое дирижировани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7"/>
        <w:spacing w:lineRule="auto" w:line="360"/>
        <w:ind w:left="0" w:hanging="0"/>
        <w:rPr>
          <w:sz w:val="28"/>
        </w:rPr>
      </w:pPr>
      <w:r>
        <w:rPr>
          <w:b w:val="false"/>
          <w:bCs w:val="false"/>
          <w:sz w:val="28"/>
        </w:rPr>
        <w:t>повышенный уровень среднего профессионального образования</w:t>
        <w:tab/>
      </w:r>
    </w:p>
    <w:p>
      <w:pPr>
        <w:pStyle w:val="Heading7"/>
        <w:spacing w:lineRule="auto" w:line="360"/>
        <w:ind w:left="-540" w:hanging="0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ind w:left="-540" w:hanging="0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ind w:left="-540" w:hanging="0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ind w:left="0" w:hanging="0"/>
        <w:rPr>
          <w:sz w:val="28"/>
        </w:rPr>
      </w:pPr>
      <w:r>
        <w:rPr>
          <w:sz w:val="28"/>
        </w:rPr>
        <w:t>МОСКВА 200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добрена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чебно-методическим советом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 группе специальностей 050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го профессиональног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ставлена в соответств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с государственными требованиями к минимуму содержания и уровню подготовки выпускников по  специальностям 0501 Инструментальное исполнительство,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502 Вокальное искусство 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503 Хоровое дирижирова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Г. В. Маяровск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инистерство культур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оссийской Федерации</w:t>
            </w:r>
          </w:p>
        </w:tc>
      </w:tr>
    </w:tbl>
    <w:p>
      <w:pPr>
        <w:pStyle w:val="Normal"/>
        <w:spacing w:lineRule="auto" w:line="360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540" w:hanging="0"/>
        <w:rPr/>
      </w:pPr>
      <w:r>
        <w:rPr>
          <w:i/>
          <w:iCs/>
          <w:sz w:val="28"/>
        </w:rPr>
        <w:t>Составители</w:t>
      </w:r>
      <w:r>
        <w:rPr>
          <w:sz w:val="28"/>
        </w:rPr>
        <w:t xml:space="preserve">:         </w:t>
      </w:r>
      <w:r>
        <w:rPr>
          <w:b/>
          <w:bCs/>
          <w:sz w:val="28"/>
        </w:rPr>
        <w:t>Е. В. Кириллова</w:t>
      </w:r>
      <w:r>
        <w:rPr>
          <w:sz w:val="28"/>
        </w:rPr>
        <w:t>, преподаватель Государственного                                 музыкального колледжа имени Гнесиных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</w:rPr>
        <w:t xml:space="preserve">                               </w:t>
      </w: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М. В. Медведева</w:t>
      </w:r>
      <w:r>
        <w:rPr>
          <w:sz w:val="28"/>
        </w:rPr>
        <w:t xml:space="preserve">, профессор Российской академии музыки имени Гнесиных,  кандидат педагогических наук </w:t>
      </w:r>
    </w:p>
    <w:p>
      <w:pPr>
        <w:pStyle w:val="Normal"/>
        <w:spacing w:lineRule="auto" w:line="360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left="-540" w:hanging="0"/>
        <w:rPr/>
      </w:pPr>
      <w:r>
        <w:rPr>
          <w:i/>
          <w:iCs/>
          <w:sz w:val="28"/>
        </w:rPr>
        <w:t>Рецензенты</w:t>
      </w:r>
      <w:r>
        <w:rPr>
          <w:sz w:val="28"/>
        </w:rPr>
        <w:t xml:space="preserve">:           </w:t>
      </w:r>
      <w:r>
        <w:rPr>
          <w:b/>
          <w:bCs/>
          <w:sz w:val="28"/>
        </w:rPr>
        <w:t>Л. Н. Ефимова</w:t>
      </w:r>
      <w:r>
        <w:rPr>
          <w:sz w:val="28"/>
        </w:rPr>
        <w:t>, преподаватель Государственного музыкального колледжа имени Гнесиных</w:t>
      </w:r>
    </w:p>
    <w:p>
      <w:pPr>
        <w:pStyle w:val="Normal"/>
        <w:spacing w:lineRule="auto" w:line="360"/>
        <w:ind w:left="-540" w:hanging="0"/>
        <w:rPr/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О. Б. Хвоина</w:t>
      </w:r>
      <w:r>
        <w:rPr>
          <w:sz w:val="28"/>
        </w:rPr>
        <w:t xml:space="preserve">, преподаватель Академического музыкального училища при Московской государственной консерватории </w:t>
      </w:r>
    </w:p>
    <w:p>
      <w:pPr>
        <w:pStyle w:val="Normal"/>
        <w:spacing w:lineRule="auto" w:line="360"/>
        <w:ind w:left="-540" w:hanging="0"/>
        <w:rPr/>
      </w:pPr>
      <w:r>
        <w:rPr>
          <w:sz w:val="28"/>
        </w:rPr>
        <w:t>имени</w:t>
      </w:r>
      <w:r>
        <w:rPr>
          <w:b/>
          <w:bCs/>
          <w:sz w:val="28"/>
        </w:rPr>
        <w:t xml:space="preserve"> </w:t>
      </w:r>
      <w:r>
        <w:rPr>
          <w:sz w:val="28"/>
        </w:rPr>
        <w:t>П. И. Чайковского, кандидат искусствоведения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540" w:hanging="0"/>
        <w:rPr/>
      </w:pPr>
      <w:r>
        <w:rPr>
          <w:i/>
          <w:iCs/>
          <w:sz w:val="28"/>
        </w:rPr>
        <w:t>Редактор</w:t>
      </w:r>
      <w:r>
        <w:rPr>
          <w:b/>
          <w:bCs/>
          <w:sz w:val="28"/>
        </w:rPr>
        <w:t xml:space="preserve">                  О. Н. Соколова</w:t>
      </w:r>
    </w:p>
    <w:p>
      <w:pPr>
        <w:pStyle w:val="Normal"/>
        <w:spacing w:lineRule="auto" w:line="360"/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spacing w:lineRule="auto" w:line="360"/>
        <w:ind w:left="0" w:hanging="0"/>
        <w:rPr>
          <w:sz w:val="28"/>
        </w:rPr>
      </w:pPr>
      <w:r>
        <w:rPr>
          <w:sz w:val="28"/>
        </w:rPr>
        <w:t>ПОЯСНИТЕЛЬНАЯ  ЗАПИС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астоящая программа ориентирована на введенный в 2002 году Министерством общего и профессионального образования РФ государственный стандарт среднего профессионального образования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анная программа предлагается в качестве примерной по курсам «Музыкальная литература» и «Народное творчество», входящим в цикл общепрофессиональных дисциплин  специальностей 0501 Инструментальное исполнительство, 0502 Вокальное искусство, 0503 Хоровое дирижирование.</w:t>
      </w:r>
    </w:p>
    <w:p>
      <w:pPr>
        <w:pStyle w:val="TextBody"/>
        <w:spacing w:lineRule="auto" w:line="360"/>
        <w:ind w:firstLine="5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ная программа является основой для разработки рабочих программ в образовательных учреждениях среднего профессионального образования с учетом региональных, национальных и других особенностей подготовки специалисто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рамма составлена в соответствии с ГОС СПО второго поколения и отражает современные тенденции и требования к обучению и профессиональной деятельности. Она направлена на повышение качества профессионального образования, мобильности специалиста и общей его интеллектуализаци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ажнейшее место среди  общепрофессиональных дисциплин занимает  «Музыкальная литература», которая изучается на протяжении восьми  семестров,  и  «Народное творчество», изучаемое в течение одного семестр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урсы музыкальной литературы и народного творчества являются составной частью профессиональной подготовки студента и ориентированы на изучение музыкально-исторического процесса в объеме, необходимом для дальнейшей практической деятельности будущих специалистов-исполнителей. Эти дисциплины  способствуют формированию музыкального вкуса студентов, учат пониманию музыкальных  явлений в контексте   художественной  эпохи, исторического процесса   и в неразрывной связи с другими видами искусств. Они значительно обогащают слуховой опыт  студентов, расширяют и углубляют их представления в области фольклора, особого пласта культуры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результате изучения курсов музыкальной литературы и народного творчества выпускник указанных выше специальностей должен знать историю развития музыкальной культуры со спецификой  национальных традиций, творческие биографии и особенности стиля крупнейших зарубежных и русских композиторов, использовать знания теоретических основ музыкального искусства  в анализе конкретных произведений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едложенный далее тематический план представляет один из возможных вариантов построения курса. Распределение в нем материала соответствует продолжительности учебных семестров (16 и 20 недель, в восьмом семестре – 19 недель), установленной в Государственном музыкальном колледже имени Гнесиных, и может быть изменено в других условиях.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ПРИМЕРНЫЙ ТЕМАТИЧЕСКИЙ ПЛА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именование дисципл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 аудиторных часов при очной форме обучения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рубежная музыкальная ли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усская музыкальная литерату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родное твор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ЗАРУБЕЖНАЯ  МУЗЫКАЛЬНАЯ  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sz w:val="28"/>
        </w:rPr>
        <w:t>Объем курса – 196 часов</w:t>
      </w:r>
    </w:p>
    <w:p>
      <w:pPr>
        <w:pStyle w:val="Normal"/>
        <w:spacing w:lineRule="auto" w:line="360"/>
        <w:ind w:left="2124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Занятия групповые</w:t>
      </w:r>
    </w:p>
    <w:p>
      <w:pPr>
        <w:pStyle w:val="Heading2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Курс зарубежной музыкальной литературы занимает в учебном плане четыре семестра, в течение которых   изучается  музыкальная  культура - от античности  до середины ХХ века.    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учение музыкальной литературы ХХ века (начиная с творчества Малера) является   вариативной частью курса,  которая предполагает   большую свободу в  выборе материала. Этот раздел может открываться обзорной лекцией, освещающей направления и стилевые тенденции  музыкального искусства ХХ  столетия.  Монографические темы, предложенные в программе, могут изучаться  с разной степенью подробности.   </w:t>
      </w:r>
    </w:p>
    <w:p>
      <w:pPr>
        <w:pStyle w:val="Heading4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Контроль  успеваемости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 xml:space="preserve">Основными формами проверки являются текущие опросы, тесты, зачетные уроки после освоения крупной монографической темы или нескольких тем, а также в конце семестра. Экзамен по курсу  «Зарубежная музыкальная литература» предусмотрен в  конце четвертого семестр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 xml:space="preserve">Минимум содержания по предмету </w:t>
      </w:r>
      <w:r>
        <w:rPr>
          <w:sz w:val="28"/>
        </w:rPr>
        <w:t>должен сформировать у студентов следующие знания и навыки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понимание закономерностей развития музыкального искусства  различных художественных  эпох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знание жизненного и творческого пути крупнейших зарубежных композиторов, жанровых и стилистических особенностей их творчест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-  умение </w:t>
      </w:r>
      <w:r>
        <w:rPr>
          <w:sz w:val="28"/>
          <w:u w:val="single"/>
        </w:rPr>
        <w:t>в целом</w:t>
      </w:r>
      <w:r>
        <w:rPr>
          <w:sz w:val="28"/>
        </w:rPr>
        <w:t xml:space="preserve">   охарактеризовать   музыкальное   произведение, его место в творчестве композитора,  понимание особенностей его музыкального содержа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 знание истории создания,  сюжета, жанра  и особенностей драматургии изучаемых сценических произведений (опер и балетов);</w:t>
      </w:r>
    </w:p>
    <w:p>
      <w:pPr>
        <w:pStyle w:val="3"/>
        <w:spacing w:lineRule="auto" w:line="360"/>
        <w:ind w:firstLine="540"/>
        <w:rPr>
          <w:sz w:val="28"/>
        </w:rPr>
      </w:pPr>
      <w:r>
        <w:rPr>
          <w:sz w:val="28"/>
        </w:rPr>
        <w:t>- умение  охарактеризовать  основные темы произведения с точки зрения музыкальных выразительных средств; композиционные закономерности музыкального произведе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 определение  на слух важных в тематическом отношении фрагментов музыкального произведе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умение проиллюстрировать свой ответ на инструменте (для специальности 0501  Фортепиано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ПРИМЕРНЫЙ  ТЕМАТИЧЕСКИЙ  ПЛАН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Возникновение музыки. Музыкальное искусство древности и эпохи античности. Музыка эпохи Средневековья и Возрождения. Возникновение  опер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2. Музыкальная культура барокко. Основные жанры инструментальной музыки </w:t>
            </w:r>
            <w:r>
              <w:rPr>
                <w:sz w:val="28"/>
                <w:lang w:val="en-US"/>
              </w:rPr>
              <w:t>XVII</w:t>
            </w:r>
            <w:r>
              <w:rPr>
                <w:sz w:val="28"/>
              </w:rPr>
              <w:t xml:space="preserve"> – первой половины </w:t>
            </w:r>
            <w:r>
              <w:rPr>
                <w:sz w:val="28"/>
                <w:lang w:val="en-US"/>
              </w:rPr>
              <w:t>XVIII</w:t>
            </w:r>
            <w:r>
              <w:rPr>
                <w:sz w:val="28"/>
              </w:rPr>
              <w:t xml:space="preserve"> 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Г. Ф. Генд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И. С. Ба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К. В. Глю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Венская классическая школ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И. Гайд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8"/>
              </w:rPr>
              <w:t xml:space="preserve">Зачеты в течение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семестр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</w:t>
            </w:r>
            <w:r>
              <w:rPr>
                <w:sz w:val="28"/>
              </w:rPr>
              <w:t>Всего   48 ч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. В. А. Моцар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. Л. ван Бетхове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. Романтизм. Характеристика направ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. Ф. Шубер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. К. М. Вебе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. Ф. Мендельсон-Бартольд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. Р. Шума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</w:rPr>
              <w:t xml:space="preserve">Зачеты в течение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семестр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8"/>
              </w:rPr>
              <w:t>Всего  60 ч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. Д. Россин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. Ф. Шопен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. Г. Берлио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. Ф. Лис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. Р. Вагне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. Й. Брам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</w:rPr>
              <w:t xml:space="preserve">Зачеты в течение 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 семестр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8"/>
              </w:rPr>
              <w:t>Всего  48 ч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. Д. Верд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. Ж. Биз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. А. Дворжа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. Э. Гри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5.Французский импрессионизм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. К. Дебюсс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. М. Раве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. Обзорное изучение зарубежной музыки ХХ века (вариативная часть курса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8"/>
              </w:rPr>
              <w:t xml:space="preserve">Зачет в течение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семестр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</w:t>
            </w:r>
            <w:r>
              <w:rPr>
                <w:sz w:val="28"/>
              </w:rPr>
              <w:t>Всего  40 ч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1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Тематическое содержание раздела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 xml:space="preserve">Возникновение музыки. Краткие сведения о музыкальном искусстве древности и эпохи античности. Музыка эпохи Средневековья и Возрождения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2</w:t>
      </w:r>
      <w:r>
        <w:rPr>
          <w:sz w:val="28"/>
        </w:rPr>
        <w:t>. Музыкальная культура Западной Европы Х</w:t>
      </w:r>
      <w:r>
        <w:rPr>
          <w:sz w:val="28"/>
          <w:lang w:val="en-US"/>
        </w:rPr>
        <w:t>VII</w:t>
      </w:r>
      <w:r>
        <w:rPr>
          <w:sz w:val="28"/>
        </w:rPr>
        <w:t xml:space="preserve">  –  первой половины Х</w:t>
      </w:r>
      <w:r>
        <w:rPr>
          <w:sz w:val="28"/>
          <w:lang w:val="en-US"/>
        </w:rPr>
        <w:t>VIII</w:t>
      </w:r>
      <w:r>
        <w:rPr>
          <w:sz w:val="28"/>
        </w:rPr>
        <w:t xml:space="preserve"> веков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Характерные черты эпохи барокко. </w:t>
      </w:r>
      <w:r>
        <w:rPr>
          <w:sz w:val="28"/>
        </w:rPr>
        <w:t>Основные жанры инструментальной и вокальной музыки.   Возникновение и развитие оперы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  <w:sz w:val="28"/>
        </w:rPr>
        <w:t>3. Г. Гендель.</w:t>
      </w:r>
      <w:r>
        <w:rPr>
          <w:sz w:val="28"/>
        </w:rPr>
        <w:t xml:space="preserve"> Творческий облик. Ораториальное творчество. Оратория «Самсон», оратория «Мессия» (обзорно).  Инструментальное творчество. Кончерто гроссо соль минор ор. 6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4. И. С. Бах. </w:t>
      </w:r>
      <w:r>
        <w:rPr>
          <w:sz w:val="28"/>
        </w:rPr>
        <w:t xml:space="preserve">Жизненный и творческий путь. Характеристика творчества. Клавирное творчество (ХТК, Хроматическая фантазия и фуга, Французские сюиты, Итальянский концерт). Органное творчество (органные хоральные прелюдии, токката и фуга ре минор). Вокально-инструментальные произведения (Месса 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moll</w:t>
      </w:r>
      <w:r>
        <w:rPr>
          <w:sz w:val="28"/>
        </w:rPr>
        <w:t>, «Страсти по Матфею»).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5.  К. В. Глюк.</w:t>
      </w:r>
      <w:r>
        <w:rPr>
          <w:sz w:val="28"/>
        </w:rPr>
        <w:t xml:space="preserve"> Творческий облик. Оперная реформа. Опера «Орфей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  Венская классическая школа. Характеристика направле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7. И. Гайдн. </w:t>
      </w:r>
      <w:r>
        <w:rPr>
          <w:sz w:val="28"/>
        </w:rPr>
        <w:t xml:space="preserve">Жизненный и </w:t>
      </w:r>
      <w:r>
        <w:rPr>
          <w:b/>
          <w:bCs/>
          <w:sz w:val="28"/>
        </w:rPr>
        <w:t xml:space="preserve"> </w:t>
      </w:r>
      <w:r>
        <w:rPr>
          <w:sz w:val="28"/>
        </w:rPr>
        <w:t>творческий путь. Клавирное творчество. Симфоническое творчество (симфонии  №№ 45, 103, 104) . Оратория  «Времена года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В. А. Моцарт</w:t>
      </w:r>
      <w:r>
        <w:rPr>
          <w:sz w:val="28"/>
        </w:rPr>
        <w:t>. Жизненный и творческий путь. Клавирное творчество. Симфоническое творчество (Симфонии №№ 40, 41). Оперное творчество (оперы «Свадьба Фигаро», «Дон Жуан», «Волшебная флейта»). Реквие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9. Л. ван Бетховен</w:t>
      </w:r>
      <w:r>
        <w:rPr>
          <w:sz w:val="28"/>
        </w:rPr>
        <w:t>. Жизненный и творческий путь. Фортепианные произведения (сонаты №№ 8, 14, 17, 21, 23, 31). Симфоническое творчество (симфонии №№ 3, 5, 6, 9 (финал); увертюра «Эгмонт»)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Романтизм. Характеристика направлени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1. Ф. Шуберт.  </w:t>
      </w:r>
      <w:r>
        <w:rPr>
          <w:sz w:val="28"/>
        </w:rPr>
        <w:t>Жизненный и творческий путь.</w:t>
      </w:r>
      <w:r>
        <w:rPr>
          <w:b/>
          <w:bCs/>
          <w:sz w:val="28"/>
        </w:rPr>
        <w:t xml:space="preserve"> </w:t>
      </w:r>
      <w:r>
        <w:rPr>
          <w:sz w:val="28"/>
        </w:rPr>
        <w:t>Характеристика творчества</w:t>
      </w:r>
      <w:r>
        <w:rPr>
          <w:b/>
          <w:bCs/>
          <w:sz w:val="28"/>
        </w:rPr>
        <w:t xml:space="preserve">.  </w:t>
      </w:r>
      <w:r>
        <w:rPr>
          <w:sz w:val="28"/>
        </w:rPr>
        <w:t>Вокальное творчество (песни на стихи Гете, циклы «Прекрасная мельничиха», «Зимний путь»). Симфоническое творчество (Симфония №8). Фортепианные сочинения (по выбору преподавателя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2.</w:t>
      </w:r>
      <w:r>
        <w:rPr>
          <w:sz w:val="28"/>
        </w:rPr>
        <w:t xml:space="preserve"> </w:t>
      </w:r>
      <w:r>
        <w:rPr>
          <w:b/>
          <w:bCs/>
          <w:sz w:val="28"/>
        </w:rPr>
        <w:t>К. М. Вебер.</w:t>
      </w:r>
      <w:r>
        <w:rPr>
          <w:sz w:val="28"/>
        </w:rPr>
        <w:t xml:space="preserve"> Творческий облик. «Вольный стрелок» как первая  немецкая романтическая  опер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13. Ф. Мендельсон. </w:t>
      </w:r>
      <w:r>
        <w:rPr>
          <w:sz w:val="28"/>
        </w:rPr>
        <w:t>Творческий облик. «Песни без слов». Музыка к комедии Шекспира «Сон в летнюю ночь». Концерт для скрипки с оркестром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  <w:sz w:val="28"/>
        </w:rPr>
        <w:t>14</w:t>
      </w:r>
      <w:r>
        <w:rPr>
          <w:sz w:val="28"/>
        </w:rPr>
        <w:t xml:space="preserve">. </w:t>
      </w:r>
      <w:r>
        <w:rPr>
          <w:b/>
          <w:bCs/>
          <w:sz w:val="28"/>
        </w:rPr>
        <w:t xml:space="preserve">Д. Россини. </w:t>
      </w:r>
      <w:r>
        <w:rPr>
          <w:sz w:val="28"/>
        </w:rPr>
        <w:t>Итальянская опера первой половины Х</w:t>
      </w:r>
      <w:r>
        <w:rPr>
          <w:sz w:val="28"/>
          <w:lang w:val="en-US"/>
        </w:rPr>
        <w:t>I</w:t>
      </w:r>
      <w:r>
        <w:rPr>
          <w:sz w:val="28"/>
        </w:rPr>
        <w:t>Х века. Творческий облик композитора.  Опера «Севильский цирюльник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5.</w:t>
      </w:r>
      <w:r>
        <w:rPr>
          <w:sz w:val="28"/>
        </w:rPr>
        <w:t xml:space="preserve"> </w:t>
      </w:r>
      <w:r>
        <w:rPr>
          <w:b/>
          <w:bCs/>
          <w:sz w:val="28"/>
        </w:rPr>
        <w:t>Р. Шуман.</w:t>
      </w:r>
      <w:r>
        <w:rPr>
          <w:sz w:val="28"/>
        </w:rPr>
        <w:t xml:space="preserve"> Жизненный и творческий путь. Литературно-критическая деятельность. Фортепианное творчество («Фантастические пьесы», «Карнавал», «Симфонические этюды»). Вокальное творчество (цикл «Любовь поэта»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6. Ф. Шопен.</w:t>
      </w:r>
      <w:r>
        <w:rPr>
          <w:sz w:val="28"/>
        </w:rPr>
        <w:t xml:space="preserve"> Жизненный и творческий путь. Характеристика творчества. Танцевальные жанры (мазурки, вальсы, полонезы). Ноктюрны. Прелюдии. Этюды. Баллады №№1,2. Соната </w:t>
      </w:r>
      <w:r>
        <w:rPr>
          <w:sz w:val="28"/>
          <w:lang w:val="en-US"/>
        </w:rPr>
        <w:t>b</w:t>
      </w:r>
      <w:r>
        <w:rPr>
          <w:sz w:val="28"/>
        </w:rPr>
        <w:t>-</w:t>
      </w:r>
      <w:r>
        <w:rPr>
          <w:sz w:val="28"/>
          <w:lang w:val="en-US"/>
        </w:rPr>
        <w:t>moll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7. Г. Берлиоз.</w:t>
      </w:r>
      <w:r>
        <w:rPr>
          <w:sz w:val="28"/>
        </w:rPr>
        <w:t xml:space="preserve"> Жизненный и творческий путь. Характеристика творчества. «Фантастическая» симфония»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8. Ф. Лист.</w:t>
      </w:r>
      <w:r>
        <w:rPr>
          <w:sz w:val="28"/>
        </w:rPr>
        <w:t xml:space="preserve"> Жизненный и творческий путь. Фортепианное творчество («Годы странствий». Венгерские рапсодии. Соната 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moll</w:t>
      </w:r>
      <w:r>
        <w:rPr>
          <w:sz w:val="28"/>
        </w:rPr>
        <w:t>. Этюды. Транскрипции). Симфоническая поэма «Прелюды». Песн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9. Р. Вагнер.</w:t>
      </w:r>
      <w:r>
        <w:rPr>
          <w:sz w:val="28"/>
        </w:rPr>
        <w:t xml:space="preserve"> Жизненный и творческий путь. Принципы оперной реформы. Увертюра к опере «Тангейзер». Опера «Лоэнгрин». Тетралогия «Кольцо Нибелунга» («Золото Рейна» - обзорно, «Валькирия», Траурный марш из «Заката богов»).</w:t>
      </w:r>
    </w:p>
    <w:p>
      <w:pPr>
        <w:pStyle w:val="Normal"/>
        <w:spacing w:lineRule="auto" w:line="360"/>
        <w:ind w:firstLine="60"/>
        <w:jc w:val="both"/>
        <w:rPr/>
      </w:pPr>
      <w:r>
        <w:rPr>
          <w:b/>
          <w:bCs/>
          <w:sz w:val="28"/>
        </w:rPr>
        <w:t>20.</w:t>
      </w:r>
      <w:r>
        <w:rPr>
          <w:sz w:val="28"/>
        </w:rPr>
        <w:t xml:space="preserve"> </w:t>
      </w:r>
      <w:r>
        <w:rPr>
          <w:b/>
          <w:bCs/>
          <w:sz w:val="28"/>
        </w:rPr>
        <w:t>И. Брамс.</w:t>
      </w:r>
      <w:r>
        <w:rPr>
          <w:sz w:val="28"/>
        </w:rPr>
        <w:t xml:space="preserve"> Жизненный и творческий путь. Фортепианное творчество. Симфоническое творчество (Симфония №4) . Песни.</w:t>
      </w:r>
    </w:p>
    <w:p>
      <w:pPr>
        <w:pStyle w:val="Normal"/>
        <w:spacing w:lineRule="auto" w:line="360"/>
        <w:ind w:firstLine="3"/>
        <w:jc w:val="both"/>
        <w:rPr/>
      </w:pPr>
      <w:r>
        <w:rPr>
          <w:b/>
          <w:bCs/>
          <w:sz w:val="28"/>
        </w:rPr>
        <w:t>21. Дж. Верди.</w:t>
      </w:r>
      <w:r>
        <w:rPr>
          <w:sz w:val="28"/>
        </w:rPr>
        <w:t xml:space="preserve"> Жизненный и творческий путь. Характеристика оперного творчества. Оперы «Риголетто»,  «Травиата»,  «Аида»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22.  Ж. Бизе.</w:t>
      </w:r>
      <w:r>
        <w:rPr>
          <w:sz w:val="28"/>
        </w:rPr>
        <w:t xml:space="preserve"> Жизненный и творческий путь. Музыка к драме А. Доде «Арлезианка». Опера «Кармен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23.   А. Дворжак. </w:t>
      </w:r>
      <w:r>
        <w:rPr>
          <w:sz w:val="28"/>
        </w:rPr>
        <w:t xml:space="preserve">Творческий облик. Симфония №5 («Из Нового Света»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24.  Э. Григ. </w:t>
      </w:r>
      <w:r>
        <w:rPr>
          <w:sz w:val="28"/>
        </w:rPr>
        <w:t>Творческий облик. Фортепианное творчество («Лирические пьесы». Концерт для фортепиано с оркестром). Музыка к драме Ибсена «Пер Гюнт». Вокальное твор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25. Импрессионизм в живописи и музык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26. К. Дебюсси.</w:t>
      </w:r>
      <w:r>
        <w:rPr>
          <w:sz w:val="28"/>
        </w:rPr>
        <w:t xml:space="preserve"> Жизненный и творческий путь. Симфоническое творчество (Прелюд «Послеполуденный отдых фавна», «Ноктюрны»). Прелюдии для фортепиано.</w:t>
      </w:r>
      <w:r>
        <w:rPr>
          <w:b/>
          <w:bCs/>
          <w:sz w:val="28"/>
        </w:rPr>
        <w:tab/>
      </w:r>
    </w:p>
    <w:p>
      <w:pPr>
        <w:pStyle w:val="Normal"/>
        <w:spacing w:lineRule="auto" w:line="360"/>
        <w:ind w:firstLine="3"/>
        <w:jc w:val="both"/>
        <w:rPr/>
      </w:pPr>
      <w:r>
        <w:rPr>
          <w:b/>
          <w:bCs/>
          <w:sz w:val="28"/>
        </w:rPr>
        <w:t>27. М. Равель.</w:t>
      </w:r>
      <w:r>
        <w:rPr>
          <w:sz w:val="28"/>
        </w:rPr>
        <w:t xml:space="preserve"> Жизненный и творческий путь. Характеристика творчества. Фортепианные сочинения («Павана на смерть инфанты». Сонатина.  «Игра воды». «Ночной Гаспар»). Симфоническое творчество («Испанская рапсодия». Болеро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28.</w:t>
      </w:r>
      <w:r>
        <w:rPr>
          <w:sz w:val="28"/>
        </w:rPr>
        <w:t xml:space="preserve"> </w:t>
      </w:r>
      <w:r>
        <w:rPr>
          <w:b/>
          <w:bCs/>
          <w:sz w:val="28"/>
        </w:rPr>
        <w:t>Зарубежная музыка ХХ века.</w:t>
      </w:r>
    </w:p>
    <w:p>
      <w:pPr>
        <w:pStyle w:val="Normal"/>
        <w:spacing w:lineRule="auto" w:line="360"/>
        <w:ind w:left="300" w:firstLine="4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ариативная часть курса. Темы изучаются обзорно по выбору преподавателя:</w:t>
      </w:r>
    </w:p>
    <w:p>
      <w:pPr>
        <w:pStyle w:val="21"/>
        <w:rPr>
          <w:b w:val="false"/>
          <w:b w:val="false"/>
          <w:bCs w:val="false"/>
        </w:rPr>
      </w:pPr>
      <w:r>
        <w:rPr/>
        <w:t>Обзор зарубежной музыкальной культуры рубежа Х</w:t>
      </w:r>
      <w:r>
        <w:rPr>
          <w:lang w:val="en-US"/>
        </w:rPr>
        <w:t>I</w:t>
      </w:r>
      <w:r>
        <w:rPr/>
        <w:t>Х - первой половины ХХ веков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- Г. Малер.</w:t>
      </w:r>
      <w:r>
        <w:rPr>
          <w:sz w:val="28"/>
        </w:rPr>
        <w:t xml:space="preserve"> Жизненный и творческий путь. Характеристика творчества. Симфония №1. «Песни странствующего подмастерья»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- Р. Штраус. </w:t>
      </w:r>
      <w:r>
        <w:rPr>
          <w:sz w:val="28"/>
        </w:rPr>
        <w:t xml:space="preserve"> Творческий облик. Симфонические поэмы «Тиль Уленшпигель», «Дон Жуан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- П. Хиндемит. </w:t>
      </w:r>
      <w:r>
        <w:rPr>
          <w:sz w:val="28"/>
        </w:rPr>
        <w:t xml:space="preserve">Творческий облик. </w:t>
      </w:r>
      <w:r>
        <w:rPr>
          <w:sz w:val="28"/>
          <w:lang w:val="en-US"/>
        </w:rPr>
        <w:t>«Ludus Tonalis»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- </w:t>
      </w:r>
      <w:r>
        <w:rPr>
          <w:b/>
          <w:bCs/>
          <w:sz w:val="28"/>
        </w:rPr>
        <w:t>А</w:t>
      </w:r>
      <w:r>
        <w:rPr>
          <w:b/>
          <w:bCs/>
          <w:sz w:val="28"/>
          <w:lang w:val="en-US"/>
        </w:rPr>
        <w:t xml:space="preserve">. </w:t>
      </w:r>
      <w:r>
        <w:rPr>
          <w:b/>
          <w:bCs/>
          <w:sz w:val="28"/>
        </w:rPr>
        <w:t>Шенберг</w:t>
      </w:r>
      <w:r>
        <w:rPr>
          <w:b/>
          <w:bCs/>
          <w:sz w:val="28"/>
          <w:lang w:val="en-US"/>
        </w:rPr>
        <w:t xml:space="preserve">. </w:t>
      </w:r>
      <w:r>
        <w:rPr>
          <w:sz w:val="28"/>
        </w:rPr>
        <w:t>Творческий облик. «Лунный Пьеро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- А. Берг</w:t>
      </w:r>
      <w:r>
        <w:rPr>
          <w:sz w:val="28"/>
        </w:rPr>
        <w:t>.    Творческий облик. Скрипичный концерт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b/>
          <w:bCs/>
          <w:sz w:val="28"/>
        </w:rPr>
        <w:t>- А.</w:t>
      </w:r>
      <w:r>
        <w:rPr>
          <w:sz w:val="28"/>
        </w:rPr>
        <w:t xml:space="preserve"> </w:t>
      </w:r>
      <w:r>
        <w:rPr>
          <w:b/>
          <w:bCs/>
          <w:sz w:val="28"/>
        </w:rPr>
        <w:t>Веберн.</w:t>
      </w:r>
      <w:r>
        <w:rPr>
          <w:sz w:val="28"/>
        </w:rPr>
        <w:t xml:space="preserve"> Творческий облик. Пять пьес для оркестра ор.10</w:t>
      </w:r>
    </w:p>
    <w:p>
      <w:pPr>
        <w:pStyle w:val="Normal"/>
        <w:spacing w:lineRule="auto" w:line="360"/>
        <w:ind w:left="-180" w:firstLine="1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К. Орф. </w:t>
      </w:r>
      <w:r>
        <w:rPr>
          <w:sz w:val="28"/>
        </w:rPr>
        <w:t>Творческий облик. «Кармина Бурана»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b/>
          <w:bCs/>
          <w:sz w:val="28"/>
        </w:rPr>
        <w:t xml:space="preserve">- А. Онеггер. </w:t>
      </w:r>
      <w:r>
        <w:rPr>
          <w:sz w:val="28"/>
        </w:rPr>
        <w:t xml:space="preserve"> Творческий облик. «Пасифик  231» </w:t>
      </w:r>
    </w:p>
    <w:p>
      <w:pPr>
        <w:pStyle w:val="Normal"/>
        <w:spacing w:lineRule="auto" w:line="360"/>
        <w:ind w:left="-180" w:firstLine="180"/>
        <w:jc w:val="both"/>
        <w:rPr/>
      </w:pPr>
      <w:r>
        <w:rPr>
          <w:b/>
          <w:bCs/>
          <w:sz w:val="28"/>
        </w:rPr>
        <w:t xml:space="preserve">- Ф. Пуленк. </w:t>
      </w:r>
      <w:r>
        <w:rPr>
          <w:sz w:val="28"/>
        </w:rPr>
        <w:t xml:space="preserve"> Творческий облик. Опера «Человеческий голос»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- Б. Барток. </w:t>
      </w:r>
      <w:r>
        <w:rPr>
          <w:sz w:val="28"/>
        </w:rPr>
        <w:t>Творческий облик.</w:t>
      </w:r>
      <w:r>
        <w:rPr>
          <w:b/>
          <w:bCs/>
          <w:sz w:val="28"/>
        </w:rPr>
        <w:t xml:space="preserve"> «</w:t>
      </w:r>
      <w:r>
        <w:rPr>
          <w:sz w:val="28"/>
        </w:rPr>
        <w:t xml:space="preserve">Музыка  для струнных, ударных и челесты» </w:t>
      </w:r>
    </w:p>
    <w:p>
      <w:pPr>
        <w:pStyle w:val="Normal"/>
        <w:spacing w:lineRule="auto" w:line="360"/>
        <w:ind w:left="3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Раздел 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РУССКАЯ   МУЗЫКАЛЬНАЯ ЛИТЕРАТУРА</w:t>
      </w:r>
    </w:p>
    <w:p>
      <w:pPr>
        <w:pStyle w:val="Normal"/>
        <w:spacing w:lineRule="auto" w:line="360"/>
        <w:ind w:left="3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0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Объем курса – 178 часов</w:t>
      </w:r>
    </w:p>
    <w:p>
      <w:pPr>
        <w:pStyle w:val="Normal"/>
        <w:spacing w:lineRule="auto" w:line="360"/>
        <w:ind w:left="30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>Занятия групповые</w:t>
      </w:r>
    </w:p>
    <w:p>
      <w:pPr>
        <w:pStyle w:val="Normal"/>
        <w:spacing w:lineRule="auto" w:line="360"/>
        <w:ind w:left="3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left="3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Изучение </w:t>
      </w:r>
      <w:r>
        <w:rPr>
          <w:b/>
          <w:bCs/>
          <w:sz w:val="28"/>
        </w:rPr>
        <w:t>русской музыкальной литературы</w:t>
      </w:r>
      <w:r>
        <w:rPr>
          <w:sz w:val="28"/>
        </w:rPr>
        <w:t xml:space="preserve">  начинается в пятом семестре и продолжается до конца восьмого семестра. В курсе русской музыкальной литературы желательно  сделать акцент  на  своеобразии становления и развития  русской национальной композиторской школы, не исключая ее, в то же время,  из художественного контекста общеевропейской культуры.  Раздел «</w:t>
      </w:r>
      <w:r>
        <w:rPr>
          <w:b/>
          <w:bCs/>
          <w:sz w:val="28"/>
        </w:rPr>
        <w:t xml:space="preserve">Русская музыка ХХ века» </w:t>
      </w:r>
      <w:r>
        <w:rPr>
          <w:sz w:val="28"/>
        </w:rPr>
        <w:t>призван расширить тематику курса  и познакомить студентов  с творчеством наиболее значительных отечественных композиторов ХХ ве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Формы проверки знаний: текущий опрос, тесты, зачетные уроки после изучения       крупной монографической или нескольких тем. Экзамен по курсу русской музыкальной литературы проводится в конце   </w:t>
      </w:r>
      <w:r>
        <w:rPr>
          <w:sz w:val="28"/>
          <w:lang w:val="en-US"/>
        </w:rPr>
        <w:t>VII</w:t>
      </w:r>
      <w:r>
        <w:rPr>
          <w:sz w:val="28"/>
        </w:rPr>
        <w:t xml:space="preserve">  семестр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</w:rPr>
        <w:t xml:space="preserve">Минимум содержания по предмету </w:t>
      </w:r>
      <w:r>
        <w:rPr>
          <w:sz w:val="28"/>
        </w:rPr>
        <w:t>должен сформировать у студентов следующие знания и навыки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понимание особенностей  исторического развития русского музыкального искусства, знание основных его этапов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знание жизненного и творческого пути крупнейших русских  композиторов, жанровых и стилистических особенностей их творчества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умение в целом   охарактеризовать   музыкальное   произведение, его место в творчестве композитора;  понимание особенностей его музыкального содержа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>- знание истории создания,  сюжета, жанра  и особенностей драматургии изучаемых сценических произведений (опер и балетов)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-  умение  охарактеризовать  основные темы произведения с точки зрения средств музыкальной выразительности;  композиционные закономерности музыкального произведения;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 определение  на слух важных в тематическом отношении отрывков музыкального произведения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умение проиллюстрировать свой ответ на инструменте (для  специальности 0501 Фортепиано).</w:t>
      </w:r>
    </w:p>
    <w:p>
      <w:pPr>
        <w:pStyle w:val="Normal"/>
        <w:spacing w:lineRule="auto" w:line="360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left="0" w:hanging="0"/>
        <w:rPr>
          <w:sz w:val="28"/>
        </w:rPr>
      </w:pPr>
      <w:r>
        <w:rPr>
          <w:sz w:val="28"/>
        </w:rPr>
        <w:t>ПРИМЕРНЫЙ  ТЕМАТИЧЕСКИЙ  ПЛАН</w:t>
      </w:r>
    </w:p>
    <w:p>
      <w:pPr>
        <w:pStyle w:val="Normal"/>
        <w:spacing w:lineRule="auto" w:line="360"/>
        <w:ind w:left="300" w:hanging="0"/>
        <w:jc w:val="center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992"/>
      </w:tblGrid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-во часов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   Введение. Развитие русской музыкальной культуры до Глин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   М. И. Глин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   А. С. Даргомыжск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4     Музыкальная жизнь России в 50 – 60-х гг. </w:t>
            </w:r>
            <w:r>
              <w:rPr>
                <w:sz w:val="28"/>
                <w:lang w:val="en-US"/>
              </w:rPr>
              <w:t>XIX</w:t>
            </w:r>
            <w:r>
              <w:rPr>
                <w:sz w:val="28"/>
              </w:rPr>
              <w:t xml:space="preserve"> век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  А. Г. Рубинштей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  М. А. Балакире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</w:rPr>
              <w:t xml:space="preserve">Зачеты  в течение </w:t>
            </w: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 xml:space="preserve"> семест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8"/>
              </w:rPr>
              <w:t>Всего 32 ч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  А. П. Бороди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.    М. П. Мусоргск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.    Н. А. Римский-Корсак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.    П. И. Чайковск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</w:rPr>
              <w:t xml:space="preserve">Зачеты в течение </w:t>
            </w:r>
            <w:r>
              <w:rPr>
                <w:b/>
                <w:bCs/>
                <w:sz w:val="28"/>
                <w:lang w:val="en-US"/>
              </w:rPr>
              <w:t>VI</w:t>
            </w:r>
            <w:r>
              <w:rPr>
                <w:b/>
                <w:bCs/>
                <w:sz w:val="28"/>
              </w:rPr>
              <w:t xml:space="preserve"> семест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sz w:val="28"/>
              </w:rPr>
              <w:t>Всего 60 ч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11.    Музыкальная жизнь России в 80 – 90-х гг. </w:t>
            </w:r>
            <w:r>
              <w:rPr>
                <w:sz w:val="28"/>
                <w:lang w:val="en-US"/>
              </w:rPr>
              <w:t>XIX</w:t>
            </w:r>
            <w:r>
              <w:rPr>
                <w:sz w:val="28"/>
              </w:rPr>
              <w:t xml:space="preserve"> ве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.    С. И. Танее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.    А. К. Ляд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.    А. К. Глазун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.    Русское искусство начала ХХ ве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6.    А. Н. Скряби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.    С. В. Рахманин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.    И. Ф. Стравинск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.    Основные этапы развития русской музыки в ХХ век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.    Н. Я. Мясковск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 xml:space="preserve">Зачеты в течение </w:t>
            </w:r>
            <w:r>
              <w:rPr>
                <w:b/>
                <w:bCs/>
                <w:sz w:val="28"/>
                <w:lang w:val="en-US"/>
              </w:rPr>
              <w:t>VII</w:t>
            </w:r>
            <w:r>
              <w:rPr>
                <w:b/>
                <w:bCs/>
                <w:sz w:val="28"/>
              </w:rPr>
              <w:t xml:space="preserve"> семест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sz w:val="28"/>
              </w:rPr>
              <w:t>Всего  48 ч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.    С. С. Прокофье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.    Д. Д. Шостак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.    Г. В. Свирид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4.    А. И. Хачатурян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.  Композиторы второй половины ХХ века (вариативная часть курса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z w:val="28"/>
              </w:rPr>
              <w:t xml:space="preserve">Зачеты в течение  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 семест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</w:t>
            </w:r>
            <w:r>
              <w:rPr>
                <w:sz w:val="28"/>
              </w:rPr>
              <w:t>Всего 38 ч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left="3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Тематическое содержание разде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1. Развитие русской  музыкальной культуры до Глинки. </w:t>
      </w:r>
      <w:r>
        <w:rPr>
          <w:sz w:val="28"/>
        </w:rPr>
        <w:t xml:space="preserve">Музыкальная культура древних славян. Музыкальная культура Киевской,   Новгородской  и Московской Руси. Понятие о знаменном распеве. Культура колокольных звонов. Скоморошество. Новые тенденции в развитии музыкальной культуры 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.  Влияние реформ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 на развитие культуры. Формирование национальной композиторской школы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е. Русская опера доглинкинского периода (В. Пашкевич, Е. Фомин и др.). Русский хоровой концерт (М. Березовский,  Д. Бортнянский). Камерная инструментальная и вокальная музы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ворчество А. Алябьева, А. Варламова, А. Гурилев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2. М. И. Глинка</w:t>
      </w:r>
      <w:r>
        <w:rPr>
          <w:sz w:val="28"/>
        </w:rPr>
        <w:t>. Значение творчества Глинки в русской классической музыке. Жизненный и творческий путь композитора. «Жизнь за царя» («Иван Сусанин»). «Руслан и Людмила». Симфоническое творчество («Камаринская», «Арагонская хота»). Камерное вокальное творчество (по выбору преподавателя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3</w:t>
      </w:r>
      <w:r>
        <w:rPr>
          <w:sz w:val="28"/>
        </w:rPr>
        <w:t xml:space="preserve">. </w:t>
      </w:r>
      <w:r>
        <w:rPr>
          <w:b/>
          <w:bCs/>
          <w:sz w:val="28"/>
        </w:rPr>
        <w:t xml:space="preserve">А. С. Даргомыжский. </w:t>
      </w:r>
      <w:r>
        <w:rPr>
          <w:sz w:val="28"/>
        </w:rPr>
        <w:t xml:space="preserve">Жизненный и творческий путь композитора. Традиции и новаторство в его творчестве. Новые вокальные жанры, отражающие тенденции общественной жизни середины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Поиски новых выразительных средств в области вокальной мелодики. Опера  «Русалка». «Каменный гость» (обзорно).  Романсы и песн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4. Музыкальная жизнь России 50 –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60-х годов </w:t>
      </w:r>
      <w:r>
        <w:rPr>
          <w:b/>
          <w:bCs/>
          <w:sz w:val="28"/>
          <w:lang w:val="en-US"/>
        </w:rPr>
        <w:t>XIX</w:t>
      </w:r>
      <w:r>
        <w:rPr>
          <w:b/>
          <w:bCs/>
          <w:sz w:val="28"/>
        </w:rPr>
        <w:t xml:space="preserve"> века. </w:t>
      </w:r>
      <w:r>
        <w:rPr>
          <w:sz w:val="28"/>
        </w:rPr>
        <w:t xml:space="preserve">Художественный контекст эпохи (литература, театр, живопись). Профессиональное музыкальное образование в России. Деятельность  А. Рубинштейна и  Н. Рубинштей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«Могучая кучка»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5. А. Г. Рубинштейн. </w:t>
      </w:r>
      <w:r>
        <w:rPr>
          <w:sz w:val="28"/>
        </w:rPr>
        <w:t>Творческий облик. Опера «Демон».</w:t>
      </w:r>
      <w:r>
        <w:rPr>
          <w:b/>
          <w:bCs/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6. М. А. Балакирев.</w:t>
      </w:r>
      <w:r>
        <w:rPr>
          <w:sz w:val="28"/>
        </w:rPr>
        <w:t xml:space="preserve"> Историческое значение деятельности Балакирева как организатора «Могучей кучки». Жизненный и творческий путь композитора. Симфоническое творчество (симфоническая поэма «Тамара»). Фортепианное творчество (восточная фантазия «Исламей»).  Романсы и песн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7. А</w:t>
      </w:r>
      <w:r>
        <w:rPr>
          <w:sz w:val="28"/>
        </w:rPr>
        <w:t xml:space="preserve">. </w:t>
      </w:r>
      <w:r>
        <w:rPr>
          <w:b/>
          <w:bCs/>
          <w:sz w:val="28"/>
        </w:rPr>
        <w:t xml:space="preserve">П. Бородин. </w:t>
      </w:r>
      <w:r>
        <w:rPr>
          <w:sz w:val="28"/>
        </w:rPr>
        <w:t xml:space="preserve">Жизненный и творческий путь композитора,  характеристика творчества.  Опера «Князь Игорь». Симфония №2 си минор. Квартет №2 ре мажор. Романсы и песни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8. М. П. Мусоргский. </w:t>
      </w:r>
      <w:r>
        <w:rPr>
          <w:sz w:val="28"/>
        </w:rPr>
        <w:t xml:space="preserve">Жизненный и творческий путь композитора, характеристика творчества. Опера «Борис Годунов». Камерное вокальное творчество (песни на тексты Мусоргского и Некрасова,   цикл «Песни и пляски смерти»). Фортепианный цикл «Картинки с выставки»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9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Н. А. Римский-Корсаков. </w:t>
      </w:r>
      <w:r>
        <w:rPr>
          <w:sz w:val="28"/>
        </w:rPr>
        <w:t>Жизненный и творческий путь композитора. Характеристика творчества. Оперы «Снегурочка», «Садко», «Царская невеста», «Золотой петушок» (обзорно).  Симфоническая сюита «Шехеразада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0. П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И. Чайковский. </w:t>
      </w:r>
      <w:r>
        <w:rPr>
          <w:sz w:val="28"/>
        </w:rPr>
        <w:t xml:space="preserve">Жизненный и творческий путь композитора. Характеристика творчества. Оперы «Евгений Онегин», «Пиковая дама». Увертюра «Ромео и Джульетта», симфонии №№1, 4, 6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11. </w:t>
      </w:r>
      <w:r>
        <w:rPr>
          <w:sz w:val="28"/>
        </w:rPr>
        <w:t xml:space="preserve">Музыкальная жизнь России 80 – 90-х гг.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Художественный контекст эпох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2.</w:t>
      </w:r>
      <w:r>
        <w:rPr>
          <w:sz w:val="28"/>
        </w:rPr>
        <w:t xml:space="preserve"> </w:t>
      </w:r>
      <w:r>
        <w:rPr>
          <w:b/>
          <w:bCs/>
          <w:sz w:val="28"/>
        </w:rPr>
        <w:t>С. И. Танеев.</w:t>
      </w:r>
      <w:r>
        <w:rPr>
          <w:sz w:val="28"/>
        </w:rPr>
        <w:t xml:space="preserve"> Обзор жизни и творчества. Кантата «Иоанн Дамаскин». Симфония до минор. Романс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13. А. К. Лядов. </w:t>
      </w:r>
      <w:r>
        <w:rPr>
          <w:sz w:val="28"/>
        </w:rPr>
        <w:t>Обзор жизни и творчества. Фортепианные сочинения. Симфонические миниатюры («Баба-Яга», «Кикимора», «Волшебное озеро», «Восемь русских народных песен для оркестра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4. А. К. Глазунов</w:t>
      </w:r>
      <w:r>
        <w:rPr>
          <w:sz w:val="28"/>
        </w:rPr>
        <w:t>. Обзор жизни и творчества. Концерт для скрипки с оркестром. Симфония №5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. Русское  музыкальное искусство начала ХХ века. </w:t>
      </w:r>
      <w:r>
        <w:rPr>
          <w:sz w:val="28"/>
        </w:rPr>
        <w:t>Художественный контекст эпох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6.</w:t>
      </w:r>
      <w:r>
        <w:rPr>
          <w:sz w:val="28"/>
        </w:rPr>
        <w:t xml:space="preserve"> </w:t>
      </w:r>
      <w:r>
        <w:rPr>
          <w:b/>
          <w:bCs/>
          <w:sz w:val="28"/>
        </w:rPr>
        <w:t>А. Н. Скрябин.</w:t>
      </w:r>
      <w:r>
        <w:rPr>
          <w:sz w:val="28"/>
        </w:rPr>
        <w:t xml:space="preserve"> Жизненный и творческий путь. Характеристика творчества. Фортепианные сочинения (прелюдии ор.11, 16, 74. Две поэмы ор. 32, сонаты 4, 5, 9 (последняя – для специальности «Фортепиано»). Симфонические произведения (симфония №3 «Божественная поэма», «Поэма экстаза»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 xml:space="preserve">17. С. В. Рахманинов. </w:t>
      </w:r>
      <w:r>
        <w:rPr>
          <w:sz w:val="28"/>
        </w:rPr>
        <w:t xml:space="preserve">Жизненный и творческий путь. Характеристика творчества. Фортепианные произведения (прелюдии ор.23 и 32, этюды-картины). Концерты для фортепиано с оркестром №№2, 3 (№3  -  для специальности «Фортепиано»).  Вокально-симфоническая поэма «Колокола». Симфония №3. Романсы. </w:t>
      </w:r>
      <w:r>
        <w:rPr>
          <w:b/>
          <w:bCs/>
          <w:sz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18.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И. Ф. Стравинский. </w:t>
      </w:r>
      <w:r>
        <w:rPr>
          <w:sz w:val="28"/>
        </w:rPr>
        <w:t>Жизненный и творческий путь. Характеристика творчества. Балеты «русского периода»: «Петрушка», «Весна священная»; опера «Мавра».  «Симфония псалмов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9. Основные этапы развития русской музыки в ХХ веке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20. Н. Я. Мясковский. </w:t>
      </w:r>
      <w:r>
        <w:rPr>
          <w:sz w:val="28"/>
        </w:rPr>
        <w:t>Жизненный и творческий путь. Характеристика творчества. Симфонии №№5, 21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21. С. С. Прокофьев. </w:t>
      </w:r>
      <w:r>
        <w:rPr>
          <w:sz w:val="28"/>
        </w:rPr>
        <w:t>Жизненный и творческий путь. Характеристика творчества. Фортепианные сочинения («Мимолетности», «Сарказмы», соната №7). Симфонии №№1, 7. Кантата «Александр Невский». Балет «Ромео и Джульетта». Опера «Война и мир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22. Д. Д. Шостакович. </w:t>
      </w:r>
      <w:r>
        <w:rPr>
          <w:sz w:val="28"/>
        </w:rPr>
        <w:t>Жизненный и творческий путь. Характеристика творчества. Симфонии №№ 5, 7, 11 . Опера «Катерина Измайлова»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23. Г. В. Свиридов. </w:t>
      </w:r>
      <w:r>
        <w:rPr>
          <w:sz w:val="28"/>
        </w:rPr>
        <w:t xml:space="preserve">Жизненный и творческий путь. Характеристика творчества. Вокальный цикл на стихи Р. Бернса, «Поэма памяти Сергея Есенина», «Курские песни»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24. А. И. Хачатурян. </w:t>
      </w:r>
      <w:r>
        <w:rPr>
          <w:sz w:val="28"/>
        </w:rPr>
        <w:t>Творческий облик. Концерт для скрипки с оркестром. Балет «Спартак» (обзорно).</w:t>
      </w:r>
    </w:p>
    <w:p>
      <w:pPr>
        <w:pStyle w:val="Heading3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25. Русская музыка второй половины ХХ ве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0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ариативная часть курса. Темы изучаются обзорно по выбору преподавателя:</w:t>
      </w:r>
    </w:p>
    <w:p>
      <w:pPr>
        <w:pStyle w:val="Heading8"/>
        <w:spacing w:lineRule="auto" w:line="360"/>
        <w:rPr/>
      </w:pPr>
      <w:r>
        <w:rPr/>
        <w:t>Основные тенденции развития русской музыки в 60– 90-х годах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</w:rPr>
        <w:t xml:space="preserve">-  </w:t>
      </w:r>
      <w:r>
        <w:rPr>
          <w:b/>
          <w:sz w:val="28"/>
        </w:rPr>
        <w:t>В. А. Гаврилин.</w:t>
      </w:r>
      <w:r>
        <w:rPr>
          <w:sz w:val="28"/>
        </w:rPr>
        <w:t xml:space="preserve"> Творческий облик (вокальный цикл «Русская тетрадь», симфония-действо «Перезвоны»)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 </w:t>
      </w:r>
      <w:r>
        <w:rPr>
          <w:b/>
          <w:sz w:val="28"/>
        </w:rPr>
        <w:t>А.  Г. Шнитке.</w:t>
      </w:r>
      <w:r>
        <w:rPr>
          <w:sz w:val="28"/>
        </w:rPr>
        <w:t xml:space="preserve"> Творческий облик (</w:t>
      </w:r>
      <w:r>
        <w:rPr>
          <w:sz w:val="28"/>
          <w:lang w:val="en-US"/>
        </w:rPr>
        <w:t>Concerto</w:t>
      </w:r>
      <w:r>
        <w:rPr>
          <w:sz w:val="28"/>
        </w:rPr>
        <w:t xml:space="preserve"> </w:t>
      </w:r>
      <w:r>
        <w:rPr>
          <w:sz w:val="28"/>
          <w:lang w:val="en-US"/>
        </w:rPr>
        <w:t>grosso</w:t>
      </w:r>
      <w:r>
        <w:rPr>
          <w:sz w:val="28"/>
        </w:rPr>
        <w:t xml:space="preserve"> №1, Реквием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 </w:t>
      </w:r>
      <w:r>
        <w:rPr>
          <w:b/>
          <w:bCs/>
          <w:sz w:val="28"/>
        </w:rPr>
        <w:t>Р. К. Щедрин.</w:t>
      </w:r>
      <w:r>
        <w:rPr>
          <w:sz w:val="28"/>
        </w:rPr>
        <w:t xml:space="preserve"> Творческий облик (опера «Мертвые души»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Н. Н. Сидельников.</w:t>
      </w:r>
      <w:r>
        <w:rPr>
          <w:sz w:val="28"/>
        </w:rPr>
        <w:t xml:space="preserve"> Творческий облик (концерт «Русские сказки», кантаты «Сокровенны разговоры», «Романсеро о любви и смерти»)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 </w:t>
      </w:r>
      <w:r>
        <w:rPr>
          <w:b/>
          <w:bCs/>
          <w:sz w:val="28"/>
        </w:rPr>
        <w:t>С. А. Губайдулина.</w:t>
      </w:r>
      <w:r>
        <w:rPr>
          <w:sz w:val="28"/>
        </w:rPr>
        <w:t xml:space="preserve"> Творческий облик. «Ночь в Мемфисе».</w:t>
      </w:r>
    </w:p>
    <w:p>
      <w:pPr>
        <w:pStyle w:val="Normal"/>
        <w:spacing w:lineRule="auto" w:line="360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left="0" w:hanging="0"/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III</w:t>
      </w:r>
      <w:r>
        <w:rPr>
          <w:sz w:val="28"/>
        </w:rPr>
        <w:t>. НАРОДНОЕ  ТВОРЧЕСТВО</w:t>
      </w:r>
    </w:p>
    <w:p>
      <w:pPr>
        <w:pStyle w:val="Normal"/>
        <w:spacing w:lineRule="auto" w:line="360"/>
        <w:ind w:left="14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416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Объем курса -  20 часов (четвертый семестр) </w:t>
      </w:r>
    </w:p>
    <w:p>
      <w:pPr>
        <w:pStyle w:val="Normal"/>
        <w:spacing w:lineRule="auto" w:line="360"/>
        <w:ind w:left="1416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ab/>
        <w:t>Занятия проводятся в форме лекций</w:t>
      </w:r>
    </w:p>
    <w:p>
      <w:pPr>
        <w:pStyle w:val="TextBody"/>
        <w:spacing w:lineRule="auto" w:line="360"/>
        <w:ind w:firstLine="540"/>
        <w:rPr>
          <w:sz w:val="28"/>
        </w:rPr>
      </w:pPr>
      <w:r>
        <w:rPr>
          <w:sz w:val="28"/>
        </w:rPr>
        <w:t xml:space="preserve">Цель курса – познакомить студентов с русским народным музыкальным творчеством, сформировать интерес к песенному и инструментальному фольклору, показать пути претворения музыкального фольклора в композиторском творчестве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>Основными задачами курса являются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освоение жанровой системы традиционного русского музыкального искусства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-  осмысление музыкального  фольклора </w:t>
        <w:tab/>
        <w:t>как особого типа художественной   культуры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приобретение основных сведений о специфике средств выразительности в музыкальном фольклоре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>Зачет проводится в конце четвертого семестра. Занятия иллюстрируются аудиозаписями с подлинными народными песнями и инструментальными наигрышами, песенными сборникам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>В процессе  изучения курса студенты должн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своить  основные жанры музыкального фольклор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риентироваться в системе выразительных средств народных песен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ыступить с сообщением на семинарских занят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ПРИМЕРНЫЙ  ТЕМАТИЧЕСКИЙ  ПЛАН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звание тем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ичество ча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Определение понятия "фольклор", его составные ча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Общие черты и отличия профессионального музыкального искусства и народного музыкального творчест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Становление жанровой системы русского музыкального фолькло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Характеристика календарного цикла в русском музыкальном фольклоре. Календарные земледельческие песни и обря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 Эпические жанры: былины, сказы, скоморошин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 Семейно-бытовые жанры (колыбельные, плачи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 Хороводные, игровые и плясовые песн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. Характеристика свадебного обряда и песе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. Русская лирическая протяжная пес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. Исторические песни, балла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. Духовные стих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. Исполнение народных песен русскими профессиональными певцам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. Использование народных песен в творчестве русских композито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spacing w:lineRule="auto" w:line="360"/>
        <w:rPr/>
      </w:pPr>
      <w:r>
        <w:rPr/>
        <w:t>Рекомендуемая  литератур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i/>
          <w:iCs/>
          <w:sz w:val="28"/>
        </w:rPr>
        <w:t>Зарубежная музыкальная 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Галацкая В. Музыкальная литература зарубежных стран. Вып. 1.- М., 2002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Галацкая В.  Музыкальная литература зарубежных стран. Вып. 3.- М., 198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Левик Б.  Музыкальная литература зарубежных стран. Вып. 2, 4, 5.- М., 198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Музыкальная литература зарубежных стран. Вып. 2. Ред. Е. Царевой.- М., 2002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5. Музыкальная литература зарубежных стран. Вып. 6.- М., 199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6. Музыкальная литература зарубежных стран. Вып. 7.-М., 200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Гивенталь И., Щукина Л.</w:t>
        <w:tab/>
        <w:t>Музыкальная литература. Вып. 1.- М., 198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8</w:t>
      </w:r>
      <w:r>
        <w:rPr>
          <w:sz w:val="28"/>
        </w:rPr>
        <w:t>. Гивенталь И., Щукина Л.</w:t>
        <w:tab/>
        <w:t>Музыкальная литература. Вып. 2.- М., 1984</w:t>
      </w:r>
    </w:p>
    <w:p>
      <w:pPr>
        <w:pStyle w:val="Heading2"/>
        <w:spacing w:lineRule="auto" w:line="36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Дополнительная 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Аберт Г.  В. А. Моцарт. Ч. 1.- М., 1978. Ч. 2.- М.,199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Альшванг А. Бетховен.- М., 197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Берлиоз Г. Мемуары.- М., 196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Бэлза И. Исторические судьбы романтизма и музыка.- М., 198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Вагнер Р. Избранные работы.- М., 197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Варунц В. Музыкальный неоклассицизм.- М., 198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Вульфиус П. Франц Шуберт.- М., 198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Дебюсси и музыка ХХ века.- Л., 198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 Друскин М. О западноевропейской музыке ХХ века.- М., 197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. Друскин М. Пассионы и мессы Баха.- Л., 197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1. Житомирский Д. Шуман.- М., 196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2. Захарова О. Риторика и западноевропейская музыка </w:t>
      </w:r>
      <w:r>
        <w:rPr>
          <w:sz w:val="28"/>
          <w:lang w:val="en-US"/>
        </w:rPr>
        <w:t>XVII</w:t>
      </w:r>
      <w:r>
        <w:rPr>
          <w:sz w:val="28"/>
        </w:rPr>
        <w:t xml:space="preserve"> – первой половины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.- М., 198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3. Кириллина Л. Классический стиль в музыке </w:t>
      </w:r>
      <w:r>
        <w:rPr>
          <w:sz w:val="28"/>
          <w:lang w:val="en-US"/>
        </w:rPr>
        <w:t>XVIII</w:t>
      </w:r>
      <w:r>
        <w:rPr>
          <w:sz w:val="28"/>
        </w:rPr>
        <w:t xml:space="preserve"> – начал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ов. Самосознание и музыкальная эстетика.- М., 199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4. Конен В. История  зарубежной музыки. Вып.3.- М.,198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5. Конен В. Этюды о зарубежной музыке.- М., 197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6. Конен В. Театр и симфония.- М., 196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7. Крауклис Г. Симфонические поэмы Рихарда Штрауса.- М., 197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8. Крауклис Г. Симфонические поэмы Ференца Листа.- М., 197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9. Кремлев Ю. Клод Дебюсси.- М., 196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0. Левашева О. Эдвард Григ.- М., 196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1. Левая Т., Леонтьева О. Пауль Хиндемит.- М., 197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2. Левик Б. Рихард Вагнер.- М., 197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3. Леонтьева О. Карл Орф.- М., 198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4. Ливанова Т. История западноевропейской музыки до 1789 года.- М., 1982-198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5. Мартынов И. Морис Равель.- М., 197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6. Мильштейн Я. Ф. Лист. - М., 198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7. Равель в зеркале своих писем. Сост. М. Жерар, Р. Шалю.- Л., 198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8. Роллан Р. Гендель.- М., 198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9.Русская книга о Бахе.- М., 198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0. Рыцарев С.  Кристоф Виллибальд Глюк.- М., 198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1. Смирнов В. Морис Равель и его творчество.- Л., 198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2. Соловцов А.   Шопен.- М., 194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3. Соловцова Л. Джузеппе Верди.- М., 196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4. Тараканов М. Творческий путь Альбана Берга.- М., 197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5. Холопова В., Холопов Ю. Антон Веберн.- М., 198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6. Хохлов Ю. Песни Шуберта.- М., 198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7. Хохловкина А. Жорж Бизе.- М., 195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8. Царева Е. Иоганнес Брамс.- М., 198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9. Цуккерман В. Соната си минор Ф. Листа.- М., 198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0. Чередниченко Т. Музыка в истории культуры. Долгопрудный, 199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1. Черная Е. Моцарт и австрийский музыкальный театр.- М., 196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2. Чигарева Е. Оперы Моцарта в контексте культуры его времени.- М., 200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3. Швейцер А. Иоганн Себастьян Бах.- М., 200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4. Шуман Р. О музыке и музыкантах. Т. 1.- М., 1975. Т. 2.- М.,197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i/>
          <w:i/>
          <w:sz w:val="28"/>
        </w:rPr>
      </w:pPr>
      <w:r>
        <w:rPr>
          <w:i/>
          <w:sz w:val="28"/>
        </w:rPr>
        <w:t>Русская музыкальная литература</w:t>
      </w:r>
    </w:p>
    <w:p>
      <w:pPr>
        <w:pStyle w:val="Heading2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. Русская музыкальная литература. Учебники для музыкальных училищ. Вып.1 – 4.- Л., 1983 –198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Отечественная музыкальная литература. Учебники для музыкальных училищ. Ред. Е. Дурандиной. Вып.1.- М., 1996. Вып. 2.- М., 2002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Дополнительная 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 Альшванг А.  П. И. Чайковский.- М., 197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  Асафьев Б. Глинка.- М., 195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  Асафьев Б. Книга о Стравинском.- Л., 19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  Асафьев Б. Симфонические этюды.- М., 197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  Беседы с Альфредом Шнитке. - М., 198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  Брянцева В.  С. В. Рахманинов.- М., 1976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7.   Васина-Гроссман В. Русский романс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- М., 1956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  Вершинина И. Ранние балеты Стравинского.- М., 196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9.   Глинка М. Литературные произведения и переписка. Т. 1.- М., 1973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. Дельсон В. Скрябин. Очерки жизни и творчества.- М., 197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1. Дурандина Е. Вокальное творчество Мусоргского.- М., 198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2. Келдыш Ю. Очерки и исследования по истории русской музыки.- М., 197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3. Келдыш Ю. Рахманинов и его время.- М., 197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4. Корабельникова Л. Творчество С. И. Танеева.- М., 198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5. Левашева О. Глинка. Т. 1.- М., 1987. Т. 2.- М., 198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6. Левая Т. Русская музыка начала  ХХ века в  художественном контексте эпохи.- М., 199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7. Михайлов М.  А. К. Лядов. Очерк жизни и творчества.- Л., 198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8. Прокофьев С. Автобиография.- М., 197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9. Прокофьев С. Статьи и материалы.- М., 196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0. Рахманинов С. Воспоминания, записанные Оскаром фон Риземаном.- М.. 199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1. Римский-Корсаков Н. А. Летопись моей музыкальной жизни.- М., 1980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2. Рыцарева М. Композитор Д. Бортнянский. Жизнь и творчество.- Л., 197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3. Сабанеев  Л.    Воспоминания о Скрябине.- М., 20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4. Сабинина  М. Шостакович – симфонист.- М., 197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5. Сохор А. Георгий Свиридов.- М., 197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6. Ширинян Р. Оперная драматургия Мусоргского.- М., 198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b/>
          <w:bCs/>
          <w:i/>
          <w:sz w:val="28"/>
        </w:rPr>
        <w:t>Народное  творчество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  Балакирев М. Русские народные песни.- М., 195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   Балашов Д., Марченко Ю., Калмыкова Н. Русская свадьба.- М., 198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   Бачинская Н. Русские хороводы и хороводные песни.- М., 195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   Вертков К. Русские народные музыкальные инструменты.- М., 197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   Гиппиус Е., Эвальд З. Песни Пинежья. - М., 193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   Гошовский В. У истоков народной музыки славян.- М., 197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  Данилов Кирша. Древние российские стихотворения, собранные Киршей Даниловым.- М., 195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   Ефимова Л. Русский народный костюм.- М., 198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   Кулаковский Л. Искусство села Дорожево. У истоков народной музыки и театра.- М., 196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. Линева Е. Великорусские песни в народной гармонизации. Вып. 1.- СПб., 1904. Вып. 2.- СПб., 190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1. Лядов А. Песни русского народа.- М., 195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2. Медведева М. Духовные стихи русского народа.- М., 199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3. Мехнецов А. Хороводные песни, записанные в Томской области.- М., 197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4. Павлова О. Народные песни Смоленской области, напетые А. И. Глинкиной.- М., 196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5. Песни Подмосковья, собранные П. Ярковым.- М.. 195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6. Попова Т. Основы русской народной музыки.- М., 19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7. Римский-Корсаков Н. Собрание русских народных песен.- М., 197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8. Руднева А. Русское народное музыкальное творчество.- М., 199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9. Свитова К. Народные песни Брянской области.- М., 196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0. Трутовский В. Собрание русских простых песен с нотами.- М., 195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1. Фраенова Е. Русское народное музыкальное творчество.- М., 200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2. Щуров В. Стилевые основы русской народной музыки.- М., 1998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0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7:48:00Z</dcterms:created>
  <dc:creator>Писаревская</dc:creator>
  <dc:description/>
  <dc:language>en-US</dc:language>
  <cp:lastModifiedBy>Дмитрюкова</cp:lastModifiedBy>
  <cp:lastPrinted>2004-12-02T18:02:00Z</cp:lastPrinted>
  <dcterms:modified xsi:type="dcterms:W3CDTF">2005-01-14T13:09:00Z</dcterms:modified>
  <cp:revision>36</cp:revision>
  <dc:subject/>
  <dc:title>      ЮНЕСКО  объявил 2003 год годом Арама Ильича Хачатуряна</dc:title>
</cp:coreProperties>
</file>